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>
          <w:vanish/>
          <w:sz w:val="16"/>
          <w:szCs w:val="16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131445</wp:posOffset>
                </wp:positionV>
                <wp:extent cx="454596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5pt;margin-top:10.35pt;width:357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915</wp:posOffset>
                </wp:positionH>
                <wp:positionV relativeFrom="paragraph">
                  <wp:posOffset>1063625</wp:posOffset>
                </wp:positionV>
                <wp:extent cx="646874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6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83.75pt;width:50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915</wp:posOffset>
                </wp:positionH>
                <wp:positionV relativeFrom="paragraph">
                  <wp:posOffset>1257935</wp:posOffset>
                </wp:positionV>
                <wp:extent cx="6470650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10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99.05pt;width:509.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915</wp:posOffset>
                </wp:positionH>
                <wp:positionV relativeFrom="paragraph">
                  <wp:posOffset>1453515</wp:posOffset>
                </wp:positionV>
                <wp:extent cx="64706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114.45pt;width:50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1659255</wp:posOffset>
                </wp:positionV>
                <wp:extent cx="646874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6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130.65pt;width:50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915</wp:posOffset>
                </wp:positionH>
                <wp:positionV relativeFrom="paragraph">
                  <wp:posOffset>1867535</wp:posOffset>
                </wp:positionV>
                <wp:extent cx="647255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147.05pt;width:50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915</wp:posOffset>
                </wp:positionH>
                <wp:positionV relativeFrom="paragraph">
                  <wp:posOffset>854710</wp:posOffset>
                </wp:positionV>
                <wp:extent cx="646874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6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67.3pt;width:50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1140</wp:posOffset>
                </wp:positionH>
                <wp:positionV relativeFrom="paragraph">
                  <wp:posOffset>2689860</wp:posOffset>
                </wp:positionV>
                <wp:extent cx="90805" cy="90805"/>
                <wp:effectExtent l="8890" t="8890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2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1140</wp:posOffset>
                </wp:positionH>
                <wp:positionV relativeFrom="paragraph">
                  <wp:posOffset>2927985</wp:posOffset>
                </wp:positionV>
                <wp:extent cx="90805" cy="9080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230.5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1440</wp:posOffset>
                </wp:positionH>
                <wp:positionV relativeFrom="paragraph">
                  <wp:posOffset>3282315</wp:posOffset>
                </wp:positionV>
                <wp:extent cx="90805" cy="9080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2pt;margin-top:258.4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1440</wp:posOffset>
                </wp:positionH>
                <wp:positionV relativeFrom="paragraph">
                  <wp:posOffset>3138170</wp:posOffset>
                </wp:positionV>
                <wp:extent cx="90805" cy="90805"/>
                <wp:effectExtent l="8890" t="8890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2pt;margin-top:247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1440</wp:posOffset>
                </wp:positionH>
                <wp:positionV relativeFrom="paragraph">
                  <wp:posOffset>3432175</wp:posOffset>
                </wp:positionV>
                <wp:extent cx="90805" cy="90805"/>
                <wp:effectExtent l="8890" t="8890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2pt;margin-top:270.2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6435</wp:posOffset>
                </wp:positionH>
                <wp:positionV relativeFrom="paragraph">
                  <wp:posOffset>1730375</wp:posOffset>
                </wp:positionV>
                <wp:extent cx="90805" cy="90805"/>
                <wp:effectExtent l="8890" t="889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136.2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8915</wp:posOffset>
                </wp:positionH>
                <wp:positionV relativeFrom="paragraph">
                  <wp:posOffset>2611755</wp:posOffset>
                </wp:positionV>
                <wp:extent cx="647255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205.65pt;width:50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805</wp:posOffset>
                </wp:positionH>
                <wp:positionV relativeFrom="paragraph">
                  <wp:posOffset>6501765</wp:posOffset>
                </wp:positionV>
                <wp:extent cx="90170" cy="90170"/>
                <wp:effectExtent l="8255" t="8255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5pt;margin-top:511.95pt;width:7.05pt;height:7.0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4990</wp:posOffset>
                </wp:positionH>
                <wp:positionV relativeFrom="paragraph">
                  <wp:posOffset>6494780</wp:posOffset>
                </wp:positionV>
                <wp:extent cx="90170" cy="9017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pt;margin-top:511.4pt;width:7.05pt;height:7.0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4990</wp:posOffset>
                </wp:positionH>
                <wp:positionV relativeFrom="paragraph">
                  <wp:posOffset>6958965</wp:posOffset>
                </wp:positionV>
                <wp:extent cx="90170" cy="90170"/>
                <wp:effectExtent l="8255" t="8255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pt;margin-top:547.95pt;width:7.05pt;height:7.0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4990</wp:posOffset>
                </wp:positionH>
                <wp:positionV relativeFrom="paragraph">
                  <wp:posOffset>7088505</wp:posOffset>
                </wp:positionV>
                <wp:extent cx="90170" cy="90170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pt;margin-top:558.15pt;width:7.05pt;height:7.0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0020</wp:posOffset>
                </wp:positionH>
                <wp:positionV relativeFrom="paragraph">
                  <wp:posOffset>2976245</wp:posOffset>
                </wp:positionV>
                <wp:extent cx="63823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8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6pt;margin-top:234.35pt;width:50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0020</wp:posOffset>
                </wp:positionH>
                <wp:positionV relativeFrom="paragraph">
                  <wp:posOffset>3336925</wp:posOffset>
                </wp:positionV>
                <wp:extent cx="42233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6pt;margin-top:262.75pt;width:33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7180</wp:posOffset>
                </wp:positionH>
                <wp:positionV relativeFrom="paragraph">
                  <wp:posOffset>2976245</wp:posOffset>
                </wp:positionV>
                <wp:extent cx="2114550" cy="36195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234.35pt;width:166.45pt;height:28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color w:val="FF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-128905</wp:posOffset>
                </wp:positionV>
                <wp:extent cx="4794250" cy="4565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456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lentkezés berepülő jogosítás konvertálására (csak repülőgép és helikopte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Application for conversion of flight test rating (aeroplane and helicopter onl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35.95pt;mso-wrap-distance-left:9.05pt;mso-wrap-distance-right:9.05pt;mso-wrap-distance-top:0pt;mso-wrap-distance-bottom:0pt;margin-top:-10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elentkezés berepülő jogosítás konvertálására (csak repülőgép és helikopter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Application for conversion of flight test rating (aeroplane and helicopter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-128905</wp:posOffset>
                </wp:positionV>
                <wp:extent cx="1708150" cy="4565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456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TC –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35.95pt;mso-wrap-distance-left:9.05pt;mso-wrap-distance-right:9.05pt;mso-wrap-distance-top:0pt;mso-wrap-distance-bottom:0pt;margin-top:-10.1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TC –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940</wp:posOffset>
                </wp:positionH>
                <wp:positionV relativeFrom="paragraph">
                  <wp:posOffset>357505</wp:posOffset>
                </wp:positionV>
                <wp:extent cx="6613525" cy="55314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55314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Kérelmező adatai /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pplicant’s da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zetéknév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last na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keresztnév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first na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ületési hely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lace of birt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  <w:t xml:space="preserve">születési dátum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date of birt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állampolgárság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nationa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  <w:t xml:space="preserve">telefon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mobil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nyja neve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mother’s na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akcím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ddres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elezési cím / postal addres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ugyanaz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ame as abo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onvertáláshoz szükséges előkövetelmények (FCL.820 &amp; HO-16)*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Prerequisites for conversion (FCL.820 &amp; HO-16)*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*Amennyiben a kérelmező nem rendelkezik az előkövetelményekkel, a konvertálás nem kezdhető meg.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*In case the applicant does not comply with the prerequisites, the conversion cannot be commenc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orvosi minősítést kiállító hatóság (ország) / medical certificate issued by Authority (country): </w:t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86"/>
                              <w:gridCol w:w="1275"/>
                              <w:gridCol w:w="567"/>
                              <w:gridCol w:w="1276"/>
                              <w:gridCol w:w="1701"/>
                              <w:gridCol w:w="851"/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vosi minősítés típusa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type of medical certific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.osztályú (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konvertáláshoz szükséges)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lass I (required for conversion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vosi minősítés lejárati dátuma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validity of medical certifica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I.osztályú (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konvertáláshoz szükséges)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lass II (required for conversion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angol nyelvű nyelvi kiterjesztés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intje, érvényessége (konvertáláshoz szükséges)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type and validity of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English Language Proficiency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(required for convers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el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el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Érvényesség /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validit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IR(A) vagy IR(H)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jogosítás érvényessége (konvertáláshoz szükséges)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Validity of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IR(A) or IR(H)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rating (required for conversion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kszolgálati engedély száma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licence numbe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összes repült idő a megfelelő légijármű kategóriában (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egalább 1000 repült ó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ükséges)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total flight time in the appropriate aircraft category (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at least 1000 flight hours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required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bből parancsnok pilóta idő (legalább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400 óra parancsnok pilóta idő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ükséges) /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pilot-in-command flight time from it (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at least 400 hours pilot-in-command time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required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Helikopterek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etében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S-27, CS-29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bványnak megfelelő vagy ezzel egyenértékű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epülőgépek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etén kizárólag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S-25 és CS-23 szabványnak megfelelő vagy ezzel egyenértékű legalább 2000 kg maximális felszállótömegű légijárművekkel végrehajtott berepülések óraszáma (órákat bizonyító repülési napló másolata csatolandó)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In case of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helicopters,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total test flight hours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conducted with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helicopters of CS-27, CS-29 airworthiness codes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or equivalent only, in case of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aeroplanes,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total test flight hours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conducted with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aeroplanes of CS-25 and CS-23 airworthiness codes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or equivalent with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more than 2000 kg maximum take-off mass (copy of logbook with these flight hours is to be attached)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tósági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elméleti vizsgá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elentkezem a berepülői jogosítás konvertálására vonatkozóan (konvertálás feltétele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I apply for the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theoretical examination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at the CAAregarding flight test rating conversion (required for conversion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z elméleti vizsga várható időpontjáról a jelentkezést követően a légiközlekedési hatóság ügyintézője ad tájékoztatást a jelentkezőn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The CAA officer informs the applicant about the expected date and time of the teoretical examination after the application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2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en /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2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em /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5pt;height:435.55pt;mso-wrap-distance-left:9.05pt;mso-wrap-distance-right:9.05pt;mso-wrap-distance-top:0pt;mso-wrap-distance-bottom:0pt;margin-top:28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Kérelmező adatai /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Applicant’s data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zetéknév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last name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  <w:tab/>
                        <w:tab/>
                        <w:tab/>
                        <w:t xml:space="preserve"> </w:t>
                        <w:tab/>
                        <w:t xml:space="preserve">keresztnév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first name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zületési hely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place of birth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  <w:tab/>
                        <w:tab/>
                        <w:tab/>
                        <w:tab/>
                        <w:t xml:space="preserve">születési dátum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date of birth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állampolgárság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nationality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  <w:tab/>
                        <w:tab/>
                        <w:tab/>
                        <w:tab/>
                        <w:t xml:space="preserve">telefon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mobile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nyja neve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mother’s name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  <w:tab/>
                        <w:tab/>
                        <w:tab/>
                        <w:tab/>
                        <w:t>email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akcím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address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velezési cím / postal addres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ugyanaz /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same as abo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onvertáláshoz szükséges előkövetelmények (FCL.820 &amp; HO-16)*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Prerequisites for conversion (FCL.820 &amp; HO-16)*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*Amennyiben a kérelmező nem rendelkezik az előkövetelményekkel, a konvertálás nem kezdhető meg.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*In case the applicant does not comply with the prerequisites, the conversion cannot be commence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orvosi minősítést kiállító hatóság (ország) / medical certificate issued by Authority (country): </w:t>
                      </w:r>
                    </w:p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86"/>
                        <w:gridCol w:w="1275"/>
                        <w:gridCol w:w="567"/>
                        <w:gridCol w:w="1276"/>
                        <w:gridCol w:w="1701"/>
                        <w:gridCol w:w="851"/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2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vosi minősítés típusa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type of medical certificate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.osztályú (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konvertáláshoz szükséges)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lass I (required for conversion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vosi minősítés lejárati dátuma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validity of medical certificate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I.osztályú (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konvertáláshoz szükséges)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lass II (required for conversion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angol nyelvű nyelvi kiterjeszté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zintje, érvényessége (konvertáláshoz szükséges)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type and validity of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English Language Proficiency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(required for conversion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el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el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el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Érvényesség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validity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R(A) vagy IR(H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jogosítás érvényessége (konvertáláshoz szükséges)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Validity of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IR(A) or IR(H)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rating (required for conversion)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kszolgálati engedély száma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licence number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összes repült idő a megfelelő légijármű kategóriában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egalább 1000 repült ó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zükséges)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total flight time in the appropriate aircraft category (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at least 1000 flight hours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required)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bből parancsnok pilóta idő (legalább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00 óra parancsnok pilóta idő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zükséges)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pilot-in-command flight time from it (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at least 400 hours pilot-in-command time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required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Helikopterek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etébe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S-27, CS-29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zabványnak megfelelő vagy ezzel egyenértékű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epülőgépek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etén kizárólag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S-25 és CS-23 szabványnak megfelelő vagy ezzel egyenértékű legalább 2000 kg maximális felszállótömegű légijárművekkel végrehajtott berepülések óraszáma (órákat bizonyító repülési napló másolata csatolandó)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In case of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helicopters,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total test flight hours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nducted with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helicopters of CS-27, CS-29 airworthiness codes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or equivalent only, in case of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aeroplanes,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total test flight hours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nducted with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aeroplanes of CS-25 and CS-23 airworthiness codes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or equivalent with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more than 2000 kg maximum take-off mass (copy of logbook with these flight hours is to be attached)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tósági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elméleti vizsgá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elentkezem a berepülői jogosítás konvertálására vonatkozóan (konvertálás feltétele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I apply for the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theoretical examination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at the CAAregarding flight test rating conversion (required for conversion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z elméleti vizsga várható időpontjáról a jelentkezést követően a légiközlekedési hatóság ügyintézője ad tájékoztatást a jelentkezőne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The CAA officer informs the applicant about the expected date and time of the teoretical examination after the application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gen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Nem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1940</wp:posOffset>
                </wp:positionH>
                <wp:positionV relativeFrom="paragraph">
                  <wp:posOffset>5925185</wp:posOffset>
                </wp:positionV>
                <wp:extent cx="6613525" cy="22288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228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2.  A tervezett jártassági vizsga / készség-ellenőrzés / kompetencia-felmérés részletei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tails of the planned skill test / proficiency check / assessment of compete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ilyen légijármű kategóriában kéri a berepülői jogosítás konvertálását / For which aircraft category do you apply for the conversion of the flight test rating:</w:t>
                            </w:r>
                          </w:p>
                          <w:tbl>
                            <w:tblPr>
                              <w:tblW w:w="1006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3"/>
                              <w:gridCol w:w="5034"/>
                            </w:tblGrid>
                            <w:tr>
                              <w:trPr/>
                              <w:tc>
                                <w:tcPr>
                                  <w:tcW w:w="50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epülőgép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repülői jogosítás konvertálás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conversion of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aeroplane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flight test rating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helikopter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repülői jogosítás konvertálás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conversion of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helicopter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flight test 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zsga javasolt helyszíne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Proposed place of the exam: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zsga javasolt dátuma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Proposed date of the exam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ilyen eszközön kívánja végrehajtani a tervezett vizsgát?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On which of the followings would you like to perform the exam: 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égijárművön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on aircraf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szimulátoron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sak D szintű FFS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in simulator (FFS Level D only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égijármű vagy szimulátor típusa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Type of aircraft or simulator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elikopterek esetében kizárólag CS-27, CS-29 szabványnak megfelelő vagy ezzel egyenértékű, repülőgépek esetén kizárólag CS-25 és CS-23 szabványnak megfelelő vagy ezzel egyenértékű legalább 2000 kg maximális felszállótömegű légijárművekkel vagy a légijárművet reprezentáló legalább D szintű FFS szimulátoron hajtható végre a vizsgarepülé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In case of helicopters, the test flight can only be conducted with helicopters of CS-27, CS-29 airworthiness codes or equivalent only, in case of aeroplanes or FFS Level D simulator representing the aircraft, the test flight can only be conducted with aeroplanes of CS-25 and CS-23 airworthiness codes or equivalent with more than 2000 kg maximum take-off mass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5pt;height:175.5pt;mso-wrap-distance-left:9.05pt;mso-wrap-distance-right:9.05pt;mso-wrap-distance-top:0pt;mso-wrap-distance-bottom:0pt;margin-top:466.5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2.  A tervezett jártassági vizsga / készség-ellenőrzés / kompetencia-felmérés részletei /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Details of the planned skill test / proficiency check / assessment of competence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ilyen légijármű kategóriában kéri a berepülői jogosítás konvertálását / For which aircraft category do you apply for the conversion of the flight test rating:</w:t>
                      </w:r>
                    </w:p>
                    <w:tbl>
                      <w:tblPr>
                        <w:tblW w:w="1006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3"/>
                        <w:gridCol w:w="5034"/>
                      </w:tblGrid>
                      <w:tr>
                        <w:trPr/>
                        <w:tc>
                          <w:tcPr>
                            <w:tcW w:w="50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epülőgép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repülői jogosítás konvertálás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nversion of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aeroplane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flight test rating</w:t>
                            </w:r>
                          </w:p>
                        </w:tc>
                        <w:tc>
                          <w:tcPr>
                            <w:tcW w:w="50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helikopte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repülői jogosítás konvertálás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nversion of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helicopter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flight test 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zsga javasolt helyszíne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Proposed place of the exam:</w:t>
                            </w:r>
                          </w:p>
                        </w:tc>
                        <w:tc>
                          <w:tcPr>
                            <w:tcW w:w="50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zsga javasolt dátuma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Proposed date of the exam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ilyen eszközön kívánja végrehajtani a tervezett vizsgát?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On which of the followings would you like to perform the exam: </w:t>
                            </w:r>
                          </w:p>
                        </w:tc>
                        <w:tc>
                          <w:tcPr>
                            <w:tcW w:w="50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égijárművön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on aircraf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zimulátoron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csak D szintű FFS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in simulator (FFS Level D only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Légijármű vagy szimulátor típusa / 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>Type of aircraft or simulator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elikopterek esetében kizárólag CS-27, CS-29 szabványnak megfelelő vagy ezzel egyenértékű, repülőgépek esetén kizárólag CS-25 és CS-23 szabványnak megfelelő vagy ezzel egyenértékű legalább 2000 kg maximális felszállótömegű légijárművekkel vagy a légijárművet reprezentáló legalább D szintű FFS szimulátoron hajtható végre a vizsgarepülé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>In case of helicopters, the test flight can only be conducted with helicopters of CS-27, CS-29 airworthiness codes or equivalent only, in case of aeroplanes or FFS Level D simulator representing the aircraft, the test flight can only be conducted with aeroplanes of CS-25 and CS-23 airworthiness codes or equivalent with more than 2000 kg maximum take-off mass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2890</wp:posOffset>
                </wp:positionH>
                <wp:positionV relativeFrom="paragraph">
                  <wp:posOffset>356870</wp:posOffset>
                </wp:positionV>
                <wp:extent cx="6613525" cy="10553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10553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. Benyújtandó iratok /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ocuments to be attach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Jelen kérelemhez a következő iratok csatolása szükséges.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The following documents shall be attached to current application for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repülési napló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azon dupla oldalainak másolata, melyek a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hivatkozott repülési időkre vonatkozó információkat és összesítéeseket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tartalmazzák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py of those double pages of the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logbook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which contains the referred information and total times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berepülői jogosítást tartalmazó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korábbi szakszolgálati engedély,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valamint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érvényes Part-MED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szerinti kiadott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orvosi minősítés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másolata /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py of the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previous licence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containing flight test rating and the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medical certificate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issued in accordance with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Part-M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5pt;height:83.1pt;mso-wrap-distance-left:9.05pt;mso-wrap-distance-right:9.05pt;mso-wrap-distance-top:0pt;mso-wrap-distance-bottom:0pt;margin-top:28.1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3. Benyújtandó iratok /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Documents to be attach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Jelen kérelemhez a következő iratok csatolása szükséges. / 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>The following documents shall be attached to current application for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repülési napló</w:t>
                      </w:r>
                      <w:r>
                        <w:rPr>
                          <w:sz w:val="14"/>
                          <w:szCs w:val="14"/>
                        </w:rPr>
                        <w:t xml:space="preserve"> azon dupla oldalainak másolata, melyek a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hivatkozott repülési időkre vonatkozó információkat és összesítéeseket </w:t>
                      </w:r>
                      <w:r>
                        <w:rPr>
                          <w:sz w:val="14"/>
                          <w:szCs w:val="14"/>
                        </w:rPr>
                        <w:t xml:space="preserve">tartalmazzák / 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copy of those double pages of the </w:t>
                      </w: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>logbook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 which contains the referred information and total times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berepülői jogosítást tartalmazó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korábbi szakszolgálati engedély, </w:t>
                      </w:r>
                      <w:r>
                        <w:rPr>
                          <w:sz w:val="14"/>
                          <w:szCs w:val="14"/>
                        </w:rPr>
                        <w:t xml:space="preserve">valamint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érvényes Part-MED </w:t>
                      </w:r>
                      <w:r>
                        <w:rPr>
                          <w:sz w:val="14"/>
                          <w:szCs w:val="14"/>
                        </w:rPr>
                        <w:t xml:space="preserve">szerinti kiadott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orvosi minősítés </w:t>
                      </w:r>
                      <w:r>
                        <w:rPr>
                          <w:sz w:val="14"/>
                          <w:szCs w:val="14"/>
                        </w:rPr>
                        <w:t xml:space="preserve">másolata / 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copy of the </w:t>
                      </w: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 xml:space="preserve">previous licence 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containing flight test rating and the </w:t>
                      </w: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 xml:space="preserve">medical certificate 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issued in accordance with </w:t>
                      </w: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 xml:space="preserve">Part-M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2890</wp:posOffset>
                </wp:positionH>
                <wp:positionV relativeFrom="paragraph">
                  <wp:posOffset>1469390</wp:posOffset>
                </wp:positionV>
                <wp:extent cx="6613525" cy="198310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1983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4. Kérelmező nyilatkozata /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pplicant’s decla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Ezennel kijelentem, hogy a fenti adatokat a legjobb tudásom szerint, pontosan adtam meg, nem titkoltam el és nem szolgáltattam félrevezető adatokat. Tudomásul veszem, hogy téves vagy félrevezető adatközlés esetén a légiközlekedési hatóság a kérelem elutasítása mellett megtagadhatja a konvertálást. Ezennel kijelentem azt is, hogy a konvertálásra és a jogosításra vonatkozó releváns jogszabályrészeket, a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légiközlekedési hatóság által kiadott tájékoztatókat (HO-01, HO-16) megértettem és tudomásul vettem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/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I hereby declare that all the information given above is correct to the best of my knowledge without concealing any relevant data or providing any misleading or false information. I acknowledge that in the event of providing false or misleading information, the CAA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  <w:lang w:val="en-US" w:eastAsia="en-US"/>
                              </w:rPr>
                              <w:t xml:space="preserve"> may deny the application for conversion. I hereby declare, that regarding the conversion and the rating, I am aware of the relevant part of regulation as well as the Handouts (nr.: HO-01, HO-16) issued by the CA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  <w:t xml:space="preserve">aláírás helye és időpontja / </w:t>
                            </w:r>
                            <w:r>
                              <w:rPr>
                                <w:rFonts w:eastAsia="Times New Roman"/>
                                <w:bCs/>
                                <w:i/>
                                <w:iCs/>
                                <w:sz w:val="14"/>
                                <w:szCs w:val="14"/>
                                <w:lang w:val="en-US" w:eastAsia="en-US"/>
                              </w:rPr>
                              <w:t>place and date of signature</w:t>
                            </w: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ind w:left="3544" w:hanging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  <w:t>kérelmező aláírása /</w:t>
                            </w:r>
                            <w:r>
                              <w:rPr>
                                <w:rFonts w:eastAsia="Times New Roman"/>
                                <w:bCs/>
                                <w:i/>
                                <w:iCs/>
                                <w:sz w:val="14"/>
                                <w:szCs w:val="14"/>
                                <w:lang w:val="en-US" w:eastAsia="en-US"/>
                              </w:rPr>
                              <w:t xml:space="preserve"> signature of applicant</w:t>
                            </w: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5pt;height:156.15pt;mso-wrap-distance-left:9.05pt;mso-wrap-distance-right:9.05pt;mso-wrap-distance-top:0pt;mso-wrap-distance-bottom:0pt;margin-top:115.7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4. Kérelmező nyilatkozata /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Applicant’s decla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eastAsia="Times New Roman"/>
                          <w:bCs/>
                          <w:iCs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Ezennel kijelentem, hogy a fenti adatokat a legjobb tudásom szerint, pontosan adtam meg, nem titkoltam el és nem szolgáltattam félrevezető adatokat. Tudomásul veszem, hogy téves vagy félrevezető adatközlés esetén a légiközlekedési hatóság a kérelem elutasítása mellett megtagadhatja a konvertálást. Ezennel kijelentem azt is, hogy a konvertálásra és a jogosításra vonatkozó releváns jogszabályrészeket, a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légiközlekedési hatóság által kiadott tájékoztatókat (HO-01, HO-16) megértettem és tudomásul vettem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. / </w:t>
                      </w: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>I hereby declare that all the information given above is correct to the best of my knowledge without concealing any relevant data or providing any misleading or false information. I acknowledge that in the event of providing false or misleading information, the CAA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sz w:val="14"/>
                          <w:szCs w:val="14"/>
                          <w:lang w:val="en-US" w:eastAsia="en-US"/>
                        </w:rPr>
                        <w:t xml:space="preserve"> may deny the application for conversion. I hereby declare, that regarding the conversion and the rating, I am aware of the relevant part of regulation as well as the Handouts (nr.: HO-01, HO-16) issued by the CA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bCs/>
                          <w:iCs/>
                          <w:sz w:val="16"/>
                          <w:szCs w:val="16"/>
                          <w:lang w:val="en-US" w:eastAsia="en-US"/>
                        </w:rPr>
                        <w:t xml:space="preserve">aláírás helye és időpontja / </w:t>
                      </w:r>
                      <w:r>
                        <w:rPr>
                          <w:rFonts w:eastAsia="Times New Roman"/>
                          <w:bCs/>
                          <w:i/>
                          <w:iCs/>
                          <w:sz w:val="14"/>
                          <w:szCs w:val="14"/>
                          <w:lang w:val="en-US" w:eastAsia="en-US"/>
                        </w:rPr>
                        <w:t>place and date of signature</w:t>
                      </w:r>
                      <w:r>
                        <w:rPr>
                          <w:rFonts w:eastAsia="Times New Roman"/>
                          <w:bCs/>
                          <w:iCs/>
                          <w:sz w:val="16"/>
                          <w:szCs w:val="16"/>
                          <w:lang w:val="en-US"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60" w:after="200"/>
                        <w:ind w:left="3544" w:hanging="0"/>
                        <w:rPr>
                          <w:rFonts w:eastAsia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alibri" w:cs="Calibri"/>
                          <w:bCs/>
                          <w:iCs/>
                          <w:sz w:val="16"/>
                          <w:szCs w:val="16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iCs/>
                          <w:sz w:val="16"/>
                          <w:szCs w:val="16"/>
                          <w:lang w:val="en-US" w:eastAsia="en-US"/>
                        </w:rPr>
                        <w:t>kérelmező aláírása /</w:t>
                      </w:r>
                      <w:r>
                        <w:rPr>
                          <w:rFonts w:eastAsia="Times New Roman"/>
                          <w:bCs/>
                          <w:i/>
                          <w:iCs/>
                          <w:sz w:val="14"/>
                          <w:szCs w:val="14"/>
                          <w:lang w:val="en-US" w:eastAsia="en-US"/>
                        </w:rPr>
                        <w:t xml:space="preserve"> signature of applicant</w:t>
                      </w:r>
                      <w:r>
                        <w:rPr>
                          <w:rFonts w:eastAsia="Times New Roman"/>
                          <w:bCs/>
                          <w:iCs/>
                          <w:sz w:val="16"/>
                          <w:szCs w:val="16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04" w:right="1304" w:gutter="0" w:header="425" w:top="745" w:footer="227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>TC-01_03072020</w:t>
      <w:tab/>
      <w:tab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C-01_03072020</w:t>
      <w:tab/>
      <w:tab/>
      <w:t>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820" cy="1247140"/>
          <wp:effectExtent l="0" t="0" r="0" b="0"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7047" r="-6" b="18190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/>
      <w:bCs/>
      <w:spacing w:val="3"/>
      <w:sz w:val="20"/>
      <w:szCs w:val="20"/>
    </w:rPr>
  </w:style>
  <w:style w:type="character" w:styleId="WW8Num8z1">
    <w:name w:val="WW8Num8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Kzepesrcs2Char">
    <w:name w:val="Közepes rács 2 Char"/>
    <w:qFormat/>
    <w:rPr>
      <w:rFonts w:eastAsia="Times New Roman"/>
      <w:sz w:val="22"/>
      <w:szCs w:val="22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668" w:hanging="0"/>
    </w:pPr>
    <w:rPr>
      <w:rFonts w:ascii="Arial" w:hAnsi="Arial" w:eastAsia="Arial" w:cs="Times New Roman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zepesrcs2">
    <w:name w:val="Közepes rács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8:00Z</dcterms:created>
  <dc:creator>Formaa</dc:creator>
  <dc:description/>
  <cp:keywords/>
  <dc:language>en-US</dc:language>
  <cp:lastModifiedBy>Bagó Alexandra</cp:lastModifiedBy>
  <cp:lastPrinted>2017-12-19T08:44:00Z</cp:lastPrinted>
  <dcterms:modified xsi:type="dcterms:W3CDTF">2020-07-02T13:57:00Z</dcterms:modified>
  <cp:revision>3</cp:revision>
  <dc:subject/>
  <dc:title/>
</cp:coreProperties>
</file>